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682456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635422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6430222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